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5828375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8525866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9061562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1558341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1427110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9826806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